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xercice 1D.1</w:t>
      </w:r>
    </w:p>
    <w:p>
      <w:pPr>
        <w:pStyle w:val="Normal"/>
        <w:rPr/>
      </w:pPr>
      <w:r>
        <w:rPr/>
        <w:tab/>
        <w:t>Pour chacun de ces segments 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095</wp:posOffset>
                </wp:positionH>
                <wp:positionV relativeFrom="paragraph">
                  <wp:posOffset>6673850</wp:posOffset>
                </wp:positionV>
                <wp:extent cx="17780" cy="88900"/>
                <wp:effectExtent l="3175" t="63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88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5pt,525.5pt" to="31.2pt,532.4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</wp:posOffset>
                </wp:positionH>
                <wp:positionV relativeFrom="paragraph">
                  <wp:posOffset>7870825</wp:posOffset>
                </wp:positionV>
                <wp:extent cx="8890" cy="90170"/>
                <wp:effectExtent l="3175" t="635" r="31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619.75pt" to="1.25pt,62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65</wp:posOffset>
                </wp:positionH>
                <wp:positionV relativeFrom="paragraph">
                  <wp:posOffset>7607935</wp:posOffset>
                </wp:positionV>
                <wp:extent cx="3322320" cy="308610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22440" cy="30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599.05pt" to="262.5pt,623.3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9670</wp:posOffset>
                </wp:positionH>
                <wp:positionV relativeFrom="paragraph">
                  <wp:posOffset>8821420</wp:posOffset>
                </wp:positionV>
                <wp:extent cx="0" cy="9017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694.6pt" to="192.1pt,70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9670</wp:posOffset>
                </wp:positionH>
                <wp:positionV relativeFrom="paragraph">
                  <wp:posOffset>8866505</wp:posOffset>
                </wp:positionV>
                <wp:extent cx="94678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698.15pt" to="266.6pt,69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5130</wp:posOffset>
                </wp:positionH>
                <wp:positionV relativeFrom="paragraph">
                  <wp:posOffset>799465</wp:posOffset>
                </wp:positionV>
                <wp:extent cx="1515110" cy="153797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5240" cy="153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pt,62.95pt" to="251.15pt,18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67510</wp:posOffset>
                </wp:positionH>
                <wp:positionV relativeFrom="paragraph">
                  <wp:posOffset>2330450</wp:posOffset>
                </wp:positionV>
                <wp:extent cx="36830" cy="35560"/>
                <wp:effectExtent l="1270" t="1270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183.5pt" to="134.15pt,186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81985</wp:posOffset>
                </wp:positionH>
                <wp:positionV relativeFrom="paragraph">
                  <wp:posOffset>791845</wp:posOffset>
                </wp:positionV>
                <wp:extent cx="36830" cy="35560"/>
                <wp:effectExtent l="1270" t="1270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62.35pt" to="253.4pt,65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1410</wp:posOffset>
                </wp:positionH>
                <wp:positionV relativeFrom="paragraph">
                  <wp:posOffset>1515110</wp:posOffset>
                </wp:positionV>
                <wp:extent cx="69850" cy="80645"/>
                <wp:effectExtent l="5080" t="444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9840" cy="8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19.3pt" to="193.75pt,125.6pt" stroked="t" o:allowincell="f" style="position:absolute;flip:x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82165</wp:posOffset>
                </wp:positionH>
                <wp:positionV relativeFrom="paragraph">
                  <wp:posOffset>1910080</wp:posOffset>
                </wp:positionV>
                <wp:extent cx="17780" cy="53340"/>
                <wp:effectExtent l="1905" t="1270" r="190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5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5pt,150.4pt" to="165.3pt,154.55pt" stroked="t" o:allowincell="f" style="position:absolute">
                <v:stroke color="red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64385</wp:posOffset>
                </wp:positionH>
                <wp:positionV relativeFrom="paragraph">
                  <wp:posOffset>1927860</wp:posOffset>
                </wp:positionV>
                <wp:extent cx="17780" cy="53340"/>
                <wp:effectExtent l="1905" t="1270" r="190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5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5pt,151.8pt" to="163.9pt,155.95pt" stroked="t" o:allowincell="f" style="position:absolute">
                <v:stroke color="red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39720</wp:posOffset>
                </wp:positionH>
                <wp:positionV relativeFrom="paragraph">
                  <wp:posOffset>1140460</wp:posOffset>
                </wp:positionV>
                <wp:extent cx="17780" cy="53340"/>
                <wp:effectExtent l="1905" t="1270" r="190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5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89.8pt" to="224.95pt,93.95pt" stroked="t" o:allowincell="f" style="position:absolute">
                <v:stroke color="red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21940</wp:posOffset>
                </wp:positionH>
                <wp:positionV relativeFrom="paragraph">
                  <wp:posOffset>1147445</wp:posOffset>
                </wp:positionV>
                <wp:extent cx="17780" cy="53340"/>
                <wp:effectExtent l="1905" t="1270" r="190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5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90.35pt" to="223.55pt,94.5pt" stroked="t" o:allowincell="f" style="position:absolute">
                <v:stroke color="red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15440</wp:posOffset>
                </wp:positionH>
                <wp:positionV relativeFrom="paragraph">
                  <wp:posOffset>2280920</wp:posOffset>
                </wp:positionV>
                <wp:extent cx="128270" cy="1270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pt,179.6pt" to="137.25pt,18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34995</wp:posOffset>
                </wp:positionH>
                <wp:positionV relativeFrom="paragraph">
                  <wp:posOffset>741045</wp:posOffset>
                </wp:positionV>
                <wp:extent cx="128270" cy="1270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5pt,58.35pt" to="256.9pt,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35275</wp:posOffset>
                </wp:positionH>
                <wp:positionV relativeFrom="paragraph">
                  <wp:posOffset>320675</wp:posOffset>
                </wp:positionV>
                <wp:extent cx="290830" cy="250825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0880" cy="250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5pt,25.25pt" to="246.1pt,222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36570</wp:posOffset>
                </wp:positionH>
                <wp:positionV relativeFrom="paragraph">
                  <wp:posOffset>2818130</wp:posOffset>
                </wp:positionV>
                <wp:extent cx="179070" cy="2032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920" cy="2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pt,221.9pt" to="253.15pt,22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5105</wp:posOffset>
                </wp:positionH>
                <wp:positionV relativeFrom="paragraph">
                  <wp:posOffset>310515</wp:posOffset>
                </wp:positionV>
                <wp:extent cx="179070" cy="2032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920" cy="2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5pt,24.45pt" to="230.2pt,2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86755</wp:posOffset>
                </wp:positionH>
                <wp:positionV relativeFrom="paragraph">
                  <wp:posOffset>711200</wp:posOffset>
                </wp:positionV>
                <wp:extent cx="519430" cy="1727200"/>
                <wp:effectExtent l="4445" t="1905" r="444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9480" cy="172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65pt,56pt" to="496.5pt,19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00395</wp:posOffset>
                </wp:positionH>
                <wp:positionV relativeFrom="paragraph">
                  <wp:posOffset>2411730</wp:posOffset>
                </wp:positionV>
                <wp:extent cx="172720" cy="52070"/>
                <wp:effectExtent l="1905" t="5080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5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5pt,189.9pt" to="462.4pt,1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19190</wp:posOffset>
                </wp:positionH>
                <wp:positionV relativeFrom="paragraph">
                  <wp:posOffset>685165</wp:posOffset>
                </wp:positionV>
                <wp:extent cx="172720" cy="52070"/>
                <wp:effectExtent l="1905" t="508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5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7pt,53.95pt" to="503.25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1775</wp:posOffset>
                </wp:positionH>
                <wp:positionV relativeFrom="paragraph">
                  <wp:posOffset>860425</wp:posOffset>
                </wp:positionV>
                <wp:extent cx="171450" cy="54610"/>
                <wp:effectExtent l="1905" t="5080" r="19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5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5pt,67.75pt" to="131.7pt,7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2233930</wp:posOffset>
                </wp:positionV>
                <wp:extent cx="171450" cy="54610"/>
                <wp:effectExtent l="1905" t="508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5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5.9pt" to="166.45pt,18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0825</wp:posOffset>
                </wp:positionH>
                <wp:positionV relativeFrom="paragraph">
                  <wp:posOffset>1327150</wp:posOffset>
                </wp:positionV>
                <wp:extent cx="951230" cy="516890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51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5pt,104.5pt" to="94.6pt,1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7645</wp:posOffset>
                </wp:positionH>
                <wp:positionV relativeFrom="paragraph">
                  <wp:posOffset>1247775</wp:posOffset>
                </wp:positionV>
                <wp:extent cx="86360" cy="158750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98.25pt" to="23.1pt,11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58240</wp:posOffset>
                </wp:positionH>
                <wp:positionV relativeFrom="paragraph">
                  <wp:posOffset>1764030</wp:posOffset>
                </wp:positionV>
                <wp:extent cx="86360" cy="158750"/>
                <wp:effectExtent l="4445" t="2540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138.9pt" to="97.95pt,15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22065</wp:posOffset>
                </wp:positionH>
                <wp:positionV relativeFrom="paragraph">
                  <wp:posOffset>263525</wp:posOffset>
                </wp:positionV>
                <wp:extent cx="1202690" cy="2622550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2760" cy="262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20.75pt" to="395.6pt,2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40150</wp:posOffset>
                </wp:positionH>
                <wp:positionV relativeFrom="paragraph">
                  <wp:posOffset>2848610</wp:posOffset>
                </wp:positionV>
                <wp:extent cx="163830" cy="7493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7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224.3pt" to="307.35pt,2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42205</wp:posOffset>
                </wp:positionH>
                <wp:positionV relativeFrom="paragraph">
                  <wp:posOffset>225425</wp:posOffset>
                </wp:positionV>
                <wp:extent cx="163830" cy="7493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7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15pt,17.75pt" to="402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01390</wp:posOffset>
                </wp:positionH>
                <wp:positionV relativeFrom="paragraph">
                  <wp:posOffset>1275080</wp:posOffset>
                </wp:positionV>
                <wp:extent cx="401320" cy="599440"/>
                <wp:effectExtent l="4445" t="254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1400" cy="59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pt,100.4pt" to="307.25pt,14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27780</wp:posOffset>
                </wp:positionH>
                <wp:positionV relativeFrom="paragraph">
                  <wp:posOffset>1224915</wp:posOffset>
                </wp:positionV>
                <wp:extent cx="149860" cy="100330"/>
                <wp:effectExtent l="3175" t="4445" r="317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76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96.45pt" to="313.15pt,104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5825</wp:posOffset>
                </wp:positionH>
                <wp:positionV relativeFrom="paragraph">
                  <wp:posOffset>1823720</wp:posOffset>
                </wp:positionV>
                <wp:extent cx="149860" cy="100330"/>
                <wp:effectExtent l="3175" t="4445" r="317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76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143.6pt" to="281.5pt,151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42715</wp:posOffset>
                </wp:positionH>
                <wp:positionV relativeFrom="paragraph">
                  <wp:posOffset>593090</wp:posOffset>
                </wp:positionV>
                <wp:extent cx="2584450" cy="1963420"/>
                <wp:effectExtent l="3175" t="4445" r="317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440" cy="19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5pt,46.7pt" to="513.9pt,20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87470</wp:posOffset>
                </wp:positionH>
                <wp:positionV relativeFrom="paragraph">
                  <wp:posOffset>520700</wp:posOffset>
                </wp:positionV>
                <wp:extent cx="109220" cy="143510"/>
                <wp:effectExtent l="3810" t="3175" r="381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pt,41pt" to="314.65pt,5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72555</wp:posOffset>
                </wp:positionH>
                <wp:positionV relativeFrom="paragraph">
                  <wp:posOffset>2484755</wp:posOffset>
                </wp:positionV>
                <wp:extent cx="109220" cy="143510"/>
                <wp:effectExtent l="3810" t="3175" r="381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65pt,195.65pt" to="518.2pt,20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54480</wp:posOffset>
                </wp:positionH>
                <wp:positionV relativeFrom="paragraph">
                  <wp:posOffset>897890</wp:posOffset>
                </wp:positionV>
                <wp:extent cx="48260" cy="15240"/>
                <wp:effectExtent l="635" t="1905" r="63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1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70.7pt" to="126.15pt,71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89455</wp:posOffset>
                </wp:positionH>
                <wp:positionV relativeFrom="paragraph">
                  <wp:posOffset>2265680</wp:posOffset>
                </wp:positionV>
                <wp:extent cx="48260" cy="15240"/>
                <wp:effectExtent l="635" t="1905" r="63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1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5pt,178.4pt" to="160.4pt,179.5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54810</wp:posOffset>
                </wp:positionH>
                <wp:positionV relativeFrom="paragraph">
                  <wp:posOffset>1194435</wp:posOffset>
                </wp:positionV>
                <wp:extent cx="59055" cy="80010"/>
                <wp:effectExtent l="1270" t="1270" r="1270" b="127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0" cy="79920"/>
                          <a:chOff x="0" y="0"/>
                          <a:chExt cx="59040" cy="79920"/>
                        </a:xfrm>
                      </wpg:grpSpPr>
                      <wps:wsp>
                        <wps:cNvSpPr/>
                        <wps:spPr>
                          <a:xfrm flipV="1">
                            <a:off x="7560" y="23400"/>
                            <a:ext cx="51480" cy="56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1480" cy="5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3pt;margin-top:94.05pt;width:4.6pt;height:6.25pt" coordorigin="2606,1881" coordsize="92,125">
                <v:line id="shape_0" from="2618,1918" to="2698,2006" stroked="t" o:allowincell="f" style="position:absolute;flip:y">
                  <v:stroke color="red" weight="3240" joinstyle="miter" endcap="flat"/>
                  <v:fill o:detectmouseclick="t" on="false"/>
                  <w10:wrap type="none"/>
                </v:line>
                <v:line id="shape_0" from="2606,1881" to="2686,1968" stroked="t" o:allowincell="f" style="position:absolute;flip:y">
                  <v:stroke color="red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78965</wp:posOffset>
                </wp:positionH>
                <wp:positionV relativeFrom="paragraph">
                  <wp:posOffset>1901825</wp:posOffset>
                </wp:positionV>
                <wp:extent cx="59055" cy="80645"/>
                <wp:effectExtent l="1270" t="1270" r="1270" b="127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0" cy="80640"/>
                          <a:chOff x="0" y="0"/>
                          <a:chExt cx="59040" cy="80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1480" cy="56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24840"/>
                            <a:ext cx="51480" cy="5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95pt;margin-top:149.75pt;width:4.55pt;height:6.3pt" coordorigin="2959,2995" coordsize="91,126">
                <v:line id="shape_0" from="2959,2995" to="3039,3083" stroked="t" o:allowincell="f" style="position:absolute;flip:x">
                  <v:stroke color="red" weight="3240" joinstyle="miter" endcap="flat"/>
                  <v:fill o:detectmouseclick="t" on="false"/>
                  <w10:wrap type="none"/>
                </v:line>
                <v:line id="shape_0" from="2971,3034" to="3051,3121" stroked="t" o:allowincell="f" style="position:absolute;flip:x">
                  <v:stroke color="red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4820</wp:posOffset>
                </wp:positionH>
                <wp:positionV relativeFrom="paragraph">
                  <wp:posOffset>1405890</wp:posOffset>
                </wp:positionV>
                <wp:extent cx="24130" cy="88265"/>
                <wp:effectExtent l="1905" t="635" r="1905" b="63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" cy="88200"/>
                          <a:chOff x="0" y="0"/>
                          <a:chExt cx="24120" cy="88200"/>
                        </a:xfrm>
                      </wpg:grpSpPr>
                      <wps:wsp>
                        <wps:cNvSpPr/>
                        <wps:spPr>
                          <a:xfrm flipH="1" flipV="1">
                            <a:off x="22320" y="12240"/>
                            <a:ext cx="1800" cy="7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800" cy="7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6pt;margin-top:110.7pt;width:1.85pt;height:6.9pt" coordorigin="732,2214" coordsize="37,138">
                <v:line id="shape_0" from="767,2233" to="769,2352" stroked="t" o:allowincell="f" style="position:absolute;flip:xy">
                  <v:stroke color="red" weight="3240" joinstyle="miter" endcap="flat"/>
                  <v:fill o:detectmouseclick="t" on="false"/>
                  <w10:wrap type="none"/>
                </v:line>
                <v:line id="shape_0" from="732,2214" to="734,2333" stroked="t" o:allowincell="f" style="position:absolute;flip:xy">
                  <v:stroke color="red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62660</wp:posOffset>
                </wp:positionH>
                <wp:positionV relativeFrom="paragraph">
                  <wp:posOffset>1676400</wp:posOffset>
                </wp:positionV>
                <wp:extent cx="24130" cy="88265"/>
                <wp:effectExtent l="1905" t="635" r="1905" b="63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" cy="88200"/>
                          <a:chOff x="0" y="0"/>
                          <a:chExt cx="24120" cy="8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0" cy="7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2240"/>
                            <a:ext cx="1800" cy="7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8pt;margin-top:132pt;width:1.85pt;height:6.9pt" coordorigin="1516,2640" coordsize="37,138">
                <v:line id="shape_0" from="1516,2640" to="1518,2759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line id="shape_0" from="1551,2659" to="1553,2778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99135</wp:posOffset>
                </wp:positionH>
                <wp:positionV relativeFrom="paragraph">
                  <wp:posOffset>1540510</wp:posOffset>
                </wp:positionV>
                <wp:extent cx="55880" cy="78105"/>
                <wp:effectExtent l="4445" t="3175" r="444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80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121.3pt" to="59.4pt,127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22600</wp:posOffset>
                </wp:positionH>
                <wp:positionV relativeFrom="paragraph">
                  <wp:posOffset>2178685</wp:posOffset>
                </wp:positionV>
                <wp:extent cx="64135" cy="70485"/>
                <wp:effectExtent l="1270" t="1905" r="1270" b="190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" cy="70560"/>
                          <a:chOff x="0" y="0"/>
                          <a:chExt cx="64080" cy="70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0840" cy="45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" y="25560"/>
                            <a:ext cx="60840" cy="4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pt;margin-top:171.55pt;width:5pt;height:5.55pt" coordorigin="4760,3431" coordsize="100,111">
                <v:line id="shape_0" from="4760,3431" to="4855,3502" stroked="t" o:allowincell="f" style="position:absolute;flip:x">
                  <v:stroke color="red" weight="3240" joinstyle="miter" endcap="flat"/>
                  <v:fill o:detectmouseclick="t" on="false"/>
                  <w10:wrap type="none"/>
                </v:line>
                <v:line id="shape_0" from="4765,3471" to="4860,3541" stroked="t" o:allowincell="f" style="position:absolute;flip:x">
                  <v:stroke color="red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74010</wp:posOffset>
                </wp:positionH>
                <wp:positionV relativeFrom="paragraph">
                  <wp:posOffset>899160</wp:posOffset>
                </wp:positionV>
                <wp:extent cx="64135" cy="71120"/>
                <wp:effectExtent l="1270" t="1905" r="1270" b="127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" cy="71280"/>
                          <a:chOff x="0" y="0"/>
                          <a:chExt cx="64080" cy="71280"/>
                        </a:xfrm>
                      </wpg:grpSpPr>
                      <wps:wsp>
                        <wps:cNvSpPr/>
                        <wps:spPr>
                          <a:xfrm flipV="1">
                            <a:off x="3240" y="25560"/>
                            <a:ext cx="60840" cy="45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60840" cy="4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3pt;margin-top:70.8pt;width:5pt;height:5.6pt" coordorigin="4526,1416" coordsize="100,112">
                <v:line id="shape_0" from="4531,1456" to="4626,1527" stroked="t" o:allowincell="f" style="position:absolute;flip:y">
                  <v:stroke color="red" weight="3240" joinstyle="miter" endcap="flat"/>
                  <v:fill o:detectmouseclick="t" on="false"/>
                  <w10:wrap type="none"/>
                </v:line>
                <v:line id="shape_0" from="4526,1416" to="4621,1486" stroked="t" o:allowincell="f" style="position:absolute;flip:y">
                  <v:stroke color="red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29255</wp:posOffset>
                </wp:positionH>
                <wp:positionV relativeFrom="paragraph">
                  <wp:posOffset>1573530</wp:posOffset>
                </wp:positionV>
                <wp:extent cx="111760" cy="1143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6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5pt,123.9pt" to="239.4pt,124.7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64280</wp:posOffset>
                </wp:positionH>
                <wp:positionV relativeFrom="paragraph">
                  <wp:posOffset>1400810</wp:posOffset>
                </wp:positionV>
                <wp:extent cx="90170" cy="26670"/>
                <wp:effectExtent l="635" t="1905" r="635" b="190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26640"/>
                          <a:chOff x="0" y="0"/>
                          <a:chExt cx="90000" cy="26640"/>
                        </a:xfrm>
                      </wpg:grpSpPr>
                      <wps:wsp>
                        <wps:cNvSpPr/>
                        <wps:spPr>
                          <a:xfrm>
                            <a:off x="0" y="21600"/>
                            <a:ext cx="76320" cy="5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76320" cy="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4pt;margin-top:110.3pt;width:7.05pt;height:2.05pt" coordorigin="5928,2206" coordsize="141,41">
                <v:line id="shape_0" from="5928,2240" to="6047,2247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line id="shape_0" from="5950,2206" to="6069,2214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49015</wp:posOffset>
                </wp:positionH>
                <wp:positionV relativeFrom="paragraph">
                  <wp:posOffset>1721485</wp:posOffset>
                </wp:positionV>
                <wp:extent cx="90170" cy="26035"/>
                <wp:effectExtent l="635" t="1905" r="635" b="190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25920"/>
                          <a:chOff x="0" y="0"/>
                          <a:chExt cx="90000" cy="25920"/>
                        </a:xfrm>
                      </wpg:grpSpPr>
                      <wps:wsp>
                        <wps:cNvSpPr/>
                        <wps:spPr>
                          <a:xfrm flipH="1" flipV="1">
                            <a:off x="14040" y="0"/>
                            <a:ext cx="76320" cy="5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0160"/>
                            <a:ext cx="76320" cy="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45pt;margin-top:135.55pt;width:7.05pt;height:2pt" coordorigin="5589,2711" coordsize="141,40">
                <v:line id="shape_0" from="5611,2711" to="5730,2718" stroked="t" o:allowincell="f" style="position:absolute;flip:xy">
                  <v:stroke color="red" weight="3240" joinstyle="miter" endcap="flat"/>
                  <v:fill o:detectmouseclick="t" on="false"/>
                  <w10:wrap type="none"/>
                </v:line>
                <v:line id="shape_0" from="5589,2743" to="5708,2751" stroked="t" o:allowincell="f" style="position:absolute;flip:xy">
                  <v:stroke color="red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65855</wp:posOffset>
                </wp:positionH>
                <wp:positionV relativeFrom="paragraph">
                  <wp:posOffset>1551305</wp:posOffset>
                </wp:positionV>
                <wp:extent cx="77470" cy="55880"/>
                <wp:effectExtent l="3175" t="4445" r="317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122.15pt" to="294.7pt,126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73525</wp:posOffset>
                </wp:positionH>
                <wp:positionV relativeFrom="paragraph">
                  <wp:posOffset>2226945</wp:posOffset>
                </wp:positionV>
                <wp:extent cx="86360" cy="29845"/>
                <wp:effectExtent l="635" t="1905" r="635" b="190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00" cy="29880"/>
                          <a:chOff x="0" y="0"/>
                          <a:chExt cx="86400" cy="29880"/>
                        </a:xfrm>
                      </wpg:grpSpPr>
                      <wps:wsp>
                        <wps:cNvSpPr/>
                        <wps:spPr>
                          <a:xfrm flipH="1">
                            <a:off x="10800" y="0"/>
                            <a:ext cx="75600" cy="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040"/>
                            <a:ext cx="75600" cy="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75pt;margin-top:175.35pt;width:6.75pt;height:2.35pt" coordorigin="6415,3507" coordsize="135,47">
                <v:line id="shape_0" from="6432,3507" to="6550,3517" stroked="t" o:allowincell="f" style="position:absolute;flip:x">
                  <v:stroke color="red" weight="3240" joinstyle="miter" endcap="flat"/>
                  <v:fill o:detectmouseclick="t" on="false"/>
                  <w10:wrap type="none"/>
                </v:line>
                <v:line id="shape_0" from="6415,3543" to="6533,3553" stroked="t" o:allowincell="f" style="position:absolute;flip:x">
                  <v:stroke color="red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85665</wp:posOffset>
                </wp:positionH>
                <wp:positionV relativeFrom="paragraph">
                  <wp:posOffset>891540</wp:posOffset>
                </wp:positionV>
                <wp:extent cx="86360" cy="29845"/>
                <wp:effectExtent l="635" t="1905" r="635" b="190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00" cy="29880"/>
                          <a:chOff x="0" y="0"/>
                          <a:chExt cx="86400" cy="29880"/>
                        </a:xfrm>
                      </wpg:grpSpPr>
                      <wps:wsp>
                        <wps:cNvSpPr/>
                        <wps:spPr>
                          <a:xfrm flipV="1">
                            <a:off x="0" y="23040"/>
                            <a:ext cx="75600" cy="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" y="0"/>
                            <a:ext cx="75600" cy="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95pt;margin-top:70.2pt;width:6.75pt;height:2.35pt" coordorigin="7379,1404" coordsize="135,47">
                <v:line id="shape_0" from="7379,1441" to="7497,1451" stroked="t" o:allowincell="f" style="position:absolute;flip:y">
                  <v:stroke color="red" weight="3240" joinstyle="miter" endcap="flat"/>
                  <v:fill o:detectmouseclick="t" on="false"/>
                  <w10:wrap type="none"/>
                </v:line>
                <v:line id="shape_0" from="7396,1404" to="7514,1414" stroked="t" o:allowincell="f" style="position:absolute;flip:y">
                  <v:stroke color="red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78960</wp:posOffset>
                </wp:positionH>
                <wp:positionV relativeFrom="paragraph">
                  <wp:posOffset>1551305</wp:posOffset>
                </wp:positionV>
                <wp:extent cx="89535" cy="45085"/>
                <wp:effectExtent l="2540" t="4445" r="254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4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122.15pt" to="351.8pt,125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18660</wp:posOffset>
                </wp:positionH>
                <wp:positionV relativeFrom="paragraph">
                  <wp:posOffset>996950</wp:posOffset>
                </wp:positionV>
                <wp:extent cx="29845" cy="90805"/>
                <wp:effectExtent l="1905" t="635" r="1905" b="63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80" cy="90720"/>
                          <a:chOff x="0" y="0"/>
                          <a:chExt cx="29880" cy="90720"/>
                        </a:xfrm>
                      </wpg:grpSpPr>
                      <wps:wsp>
                        <wps:cNvSpPr/>
                        <wps:spPr>
                          <a:xfrm flipV="1">
                            <a:off x="20160" y="15120"/>
                            <a:ext cx="9360" cy="75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9360" cy="75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8pt;margin-top:78.5pt;width:2.3pt;height:7.05pt" coordorigin="7116,1570" coordsize="46,141">
                <v:line id="shape_0" from="7148,1594" to="7162,1712" stroked="t" o:allowincell="f" style="position:absolute;flip:y">
                  <v:stroke color="red" weight="3240" joinstyle="miter" endcap="flat"/>
                  <v:fill o:detectmouseclick="t" on="false"/>
                  <w10:wrap type="none"/>
                </v:line>
                <v:line id="shape_0" from="7116,1570" to="7130,1688" stroked="t" o:allowincell="f" style="position:absolute;flip:y">
                  <v:stroke color="red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942965</wp:posOffset>
                </wp:positionH>
                <wp:positionV relativeFrom="paragraph">
                  <wp:posOffset>2072005</wp:posOffset>
                </wp:positionV>
                <wp:extent cx="29845" cy="90805"/>
                <wp:effectExtent l="1905" t="635" r="1905" b="63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80" cy="90720"/>
                          <a:chOff x="0" y="0"/>
                          <a:chExt cx="29880" cy="907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360" cy="75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60" y="15120"/>
                            <a:ext cx="9360" cy="75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.95pt;margin-top:163.15pt;width:2.25pt;height:7.1pt" coordorigin="9359,3263" coordsize="45,142">
                <v:line id="shape_0" from="9359,3263" to="9373,3381" stroked="t" o:allowincell="f" style="position:absolute;flip:x">
                  <v:stroke color="red" weight="3240" joinstyle="miter" endcap="flat"/>
                  <v:fill o:detectmouseclick="t" on="false"/>
                  <w10:wrap type="none"/>
                </v:line>
                <v:line id="shape_0" from="9391,3287" to="9405,3405" stroked="t" o:allowincell="f" style="position:absolute;flip:x">
                  <v:stroke color="red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03825</wp:posOffset>
                </wp:positionH>
                <wp:positionV relativeFrom="paragraph">
                  <wp:posOffset>1529080</wp:posOffset>
                </wp:positionV>
                <wp:extent cx="66675" cy="89535"/>
                <wp:effectExtent l="4445" t="3175" r="444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75pt,120.4pt" to="414.95pt,127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894070</wp:posOffset>
                </wp:positionH>
                <wp:positionV relativeFrom="paragraph">
                  <wp:posOffset>1896745</wp:posOffset>
                </wp:positionV>
                <wp:extent cx="81915" cy="41910"/>
                <wp:effectExtent l="635" t="1905" r="635" b="190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80" cy="41760"/>
                          <a:chOff x="0" y="0"/>
                          <a:chExt cx="82080" cy="41760"/>
                        </a:xfrm>
                      </wpg:grpSpPr>
                      <wps:wsp>
                        <wps:cNvSpPr/>
                        <wps:spPr>
                          <a:xfrm flipH="1">
                            <a:off x="7560" y="0"/>
                            <a:ext cx="74160" cy="1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840"/>
                            <a:ext cx="74160" cy="17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1pt;margin-top:149.35pt;width:6.4pt;height:3.25pt" coordorigin="9282,2987" coordsize="128,65">
                <v:line id="shape_0" from="9294,2987" to="9410,3014" stroked="t" o:allowincell="f" style="position:absolute;flip:x">
                  <v:stroke color="red" weight="3240" joinstyle="miter" endcap="flat"/>
                  <v:fill o:detectmouseclick="t" on="false"/>
                  <w10:wrap type="none"/>
                </v:line>
                <v:line id="shape_0" from="9282,3026" to="9398,3052" stroked="t" o:allowincell="f" style="position:absolute;flip:x">
                  <v:stroke color="red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127750</wp:posOffset>
                </wp:positionH>
                <wp:positionV relativeFrom="paragraph">
                  <wp:posOffset>1165225</wp:posOffset>
                </wp:positionV>
                <wp:extent cx="81915" cy="42545"/>
                <wp:effectExtent l="635" t="1905" r="635" b="190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80" cy="42480"/>
                          <a:chOff x="0" y="0"/>
                          <a:chExt cx="82080" cy="42480"/>
                        </a:xfrm>
                      </wpg:grpSpPr>
                      <wps:wsp>
                        <wps:cNvSpPr/>
                        <wps:spPr>
                          <a:xfrm flipV="1">
                            <a:off x="0" y="24840"/>
                            <a:ext cx="74160" cy="1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" y="0"/>
                            <a:ext cx="74160" cy="17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5pt;margin-top:91.75pt;width:6.4pt;height:3.3pt" coordorigin="9650,1835" coordsize="128,66">
                <v:line id="shape_0" from="9650,1874" to="9766,1901" stroked="t" o:allowincell="f" style="position:absolute;flip:y">
                  <v:stroke color="red" weight="3240" joinstyle="miter" endcap="flat"/>
                  <v:fill o:detectmouseclick="t" on="false"/>
                  <w10:wrap type="none"/>
                </v:line>
                <v:line id="shape_0" from="9662,1835" to="9778,1861" stroked="t" o:allowincell="f" style="position:absolute;flip:y">
                  <v:stroke color="red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974080</wp:posOffset>
                </wp:positionH>
                <wp:positionV relativeFrom="paragraph">
                  <wp:posOffset>1551305</wp:posOffset>
                </wp:positionV>
                <wp:extent cx="133350" cy="45085"/>
                <wp:effectExtent l="1905" t="5080" r="190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122.15pt" to="480.85pt,125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  <w:i/>
        </w:rPr>
        <w:t>1.</w:t>
      </w:r>
      <w:r>
        <w:rPr/>
        <w:t xml:space="preserve"> Mesurer sa longueu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0860</wp:posOffset>
                </wp:positionH>
                <wp:positionV relativeFrom="paragraph">
                  <wp:posOffset>2927350</wp:posOffset>
                </wp:positionV>
                <wp:extent cx="180340" cy="18034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30.5pt;mso-position-vertical-relative:text;margin-left:24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1880</wp:posOffset>
                </wp:positionH>
                <wp:positionV relativeFrom="paragraph">
                  <wp:posOffset>2927350</wp:posOffset>
                </wp:positionV>
                <wp:extent cx="180340" cy="18034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30.5pt;mso-position-vertical-relative:text;margin-left:28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80</wp:posOffset>
                </wp:positionH>
                <wp:positionV relativeFrom="paragraph">
                  <wp:posOffset>1123950</wp:posOffset>
                </wp:positionV>
                <wp:extent cx="180340" cy="18034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8.5pt;mso-position-vertical-relative:text;margin-left: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67460</wp:posOffset>
                </wp:positionH>
                <wp:positionV relativeFrom="paragraph">
                  <wp:posOffset>1845310</wp:posOffset>
                </wp:positionV>
                <wp:extent cx="180340" cy="180340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45.3pt;mso-position-vertical-relative:text;margin-left:9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47800</wp:posOffset>
                </wp:positionH>
                <wp:positionV relativeFrom="paragraph">
                  <wp:posOffset>582930</wp:posOffset>
                </wp:positionV>
                <wp:extent cx="180340" cy="18034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45.9pt;mso-position-vertical-relative:text;margin-left:1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88820</wp:posOffset>
                </wp:positionH>
                <wp:positionV relativeFrom="paragraph">
                  <wp:posOffset>2386330</wp:posOffset>
                </wp:positionV>
                <wp:extent cx="180340" cy="180340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87.9pt;mso-position-vertical-relative:text;margin-left:15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47800</wp:posOffset>
                </wp:positionH>
                <wp:positionV relativeFrom="paragraph">
                  <wp:posOffset>2386330</wp:posOffset>
                </wp:positionV>
                <wp:extent cx="180340" cy="180340"/>
                <wp:effectExtent l="0" t="0" r="0" b="0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87.9pt;mso-position-vertical-relative:text;margin-left:1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51200</wp:posOffset>
                </wp:positionH>
                <wp:positionV relativeFrom="paragraph">
                  <wp:posOffset>582930</wp:posOffset>
                </wp:positionV>
                <wp:extent cx="180340" cy="180340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45.9pt;mso-position-vertical-relative:text;margin-left:25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10180</wp:posOffset>
                </wp:positionH>
                <wp:positionV relativeFrom="paragraph">
                  <wp:posOffset>41910</wp:posOffset>
                </wp:positionV>
                <wp:extent cx="180340" cy="180340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.3pt;mso-position-vertical-relative:text;margin-left:21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51200</wp:posOffset>
                </wp:positionH>
                <wp:positionV relativeFrom="paragraph">
                  <wp:posOffset>2025650</wp:posOffset>
                </wp:positionV>
                <wp:extent cx="180340" cy="180340"/>
                <wp:effectExtent l="0" t="0" r="0" b="0"/>
                <wp:wrapNone/>
                <wp:docPr id="6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59.5pt;mso-position-vertical-relative:text;margin-left:25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72560</wp:posOffset>
                </wp:positionH>
                <wp:positionV relativeFrom="paragraph">
                  <wp:posOffset>943610</wp:posOffset>
                </wp:positionV>
                <wp:extent cx="180340" cy="180340"/>
                <wp:effectExtent l="0" t="0" r="0" b="0"/>
                <wp:wrapNone/>
                <wp:docPr id="6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74.3pt;mso-position-vertical-relative:text;margin-left:31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54600</wp:posOffset>
                </wp:positionH>
                <wp:positionV relativeFrom="paragraph">
                  <wp:posOffset>41910</wp:posOffset>
                </wp:positionV>
                <wp:extent cx="180340" cy="180340"/>
                <wp:effectExtent l="0" t="0" r="0" b="0"/>
                <wp:wrapNone/>
                <wp:docPr id="6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.3pt;mso-position-vertical-relative:text;margin-left:3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95620</wp:posOffset>
                </wp:positionH>
                <wp:positionV relativeFrom="paragraph">
                  <wp:posOffset>2566670</wp:posOffset>
                </wp:positionV>
                <wp:extent cx="180340" cy="180340"/>
                <wp:effectExtent l="0" t="0" r="0" b="0"/>
                <wp:wrapNone/>
                <wp:docPr id="7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02.1pt;mso-position-vertical-relative:text;margin-left:44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16980</wp:posOffset>
                </wp:positionH>
                <wp:positionV relativeFrom="paragraph">
                  <wp:posOffset>402590</wp:posOffset>
                </wp:positionV>
                <wp:extent cx="180340" cy="180340"/>
                <wp:effectExtent l="0" t="0" r="0" b="0"/>
                <wp:wrapNone/>
                <wp:docPr id="7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1.7pt;mso-position-vertical-relative:text;margin-left:49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92220</wp:posOffset>
                </wp:positionH>
                <wp:positionV relativeFrom="paragraph">
                  <wp:posOffset>402590</wp:posOffset>
                </wp:positionV>
                <wp:extent cx="180340" cy="180340"/>
                <wp:effectExtent l="0" t="0" r="0" b="0"/>
                <wp:wrapNone/>
                <wp:docPr id="7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1.7pt;mso-position-vertical-relative:text;margin-left:29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97320</wp:posOffset>
                </wp:positionH>
                <wp:positionV relativeFrom="paragraph">
                  <wp:posOffset>2566670</wp:posOffset>
                </wp:positionV>
                <wp:extent cx="180340" cy="180340"/>
                <wp:effectExtent l="0" t="0" r="0" b="0"/>
                <wp:wrapNone/>
                <wp:docPr id="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02.1pt;mso-position-vertical-relative:text;margin-left:51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02765</wp:posOffset>
                </wp:positionH>
                <wp:positionV relativeFrom="paragraph">
                  <wp:posOffset>882650</wp:posOffset>
                </wp:positionV>
                <wp:extent cx="613410" cy="255905"/>
                <wp:effectExtent l="0" t="0" r="0" b="0"/>
                <wp:wrapNone/>
                <wp:docPr id="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20.15pt;mso-wrap-distance-left:9.05pt;mso-wrap-distance-right:9.05pt;mso-wrap-distance-top:0pt;mso-wrap-distance-bottom:0pt;margin-top:69.5pt;mso-position-vertical-relative:text;margin-left:1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b/>
          <w:i/>
        </w:rPr>
        <w:t>2.</w:t>
      </w:r>
      <w:r>
        <w:rPr/>
        <w:t xml:space="preserve"> Placer son milie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18765</wp:posOffset>
                </wp:positionH>
                <wp:positionV relativeFrom="paragraph">
                  <wp:posOffset>133985</wp:posOffset>
                </wp:positionV>
                <wp:extent cx="613410" cy="255905"/>
                <wp:effectExtent l="0" t="0" r="0" b="0"/>
                <wp:wrapNone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7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20.15pt;mso-wrap-distance-left:9.05pt;mso-wrap-distance-right:9.05pt;mso-wrap-distance-top:0pt;mso-wrap-distance-bottom:0pt;margin-top:10.55pt;mso-position-vertical-relative:text;margin-left:2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7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3605</wp:posOffset>
                </wp:positionH>
                <wp:positionV relativeFrom="paragraph">
                  <wp:posOffset>3133090</wp:posOffset>
                </wp:positionV>
                <wp:extent cx="457200" cy="457200"/>
                <wp:effectExtent l="0" t="0" r="635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71.15pt;margin-top:246.7pt;width:35.95pt;height:35.95pt;mso-wrap-style:square;v-text-anchor:top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56050</wp:posOffset>
                </wp:positionH>
                <wp:positionV relativeFrom="paragraph">
                  <wp:posOffset>109855</wp:posOffset>
                </wp:positionV>
                <wp:extent cx="613410" cy="255905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9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20.15pt;mso-wrap-distance-left:9.05pt;mso-wrap-distance-right:9.05pt;mso-wrap-distance-top:0pt;mso-wrap-distance-bottom:0pt;margin-top:8.65pt;mso-position-vertical-relative:text;margin-left:3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9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37125</wp:posOffset>
                </wp:positionH>
                <wp:positionV relativeFrom="paragraph">
                  <wp:posOffset>-57785</wp:posOffset>
                </wp:positionV>
                <wp:extent cx="613410" cy="255905"/>
                <wp:effectExtent l="0" t="0" r="0" b="0"/>
                <wp:wrapNone/>
                <wp:docPr id="7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8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20.15pt;mso-wrap-distance-left:9.05pt;mso-wrap-distance-right:9.05pt;mso-wrap-distance-top:0pt;mso-wrap-distance-bottom:0pt;margin-top:-4.55pt;mso-position-vertical-relative:text;margin-left:38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8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219190</wp:posOffset>
                </wp:positionH>
                <wp:positionV relativeFrom="paragraph">
                  <wp:posOffset>387985</wp:posOffset>
                </wp:positionV>
                <wp:extent cx="613410" cy="255905"/>
                <wp:effectExtent l="0" t="0" r="0" b="0"/>
                <wp:wrapNone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5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20.15pt;mso-wrap-distance-left:9.05pt;mso-wrap-distance-right:9.05pt;mso-wrap-distance-top:0pt;mso-wrap-distance-bottom:0pt;margin-top:30.55pt;mso-position-vertical-relative:text;margin-left:48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79245</wp:posOffset>
                </wp:positionH>
                <wp:positionV relativeFrom="paragraph">
                  <wp:posOffset>62230</wp:posOffset>
                </wp:positionV>
                <wp:extent cx="435610" cy="1367790"/>
                <wp:effectExtent l="4445" t="1905" r="444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136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4.9pt" to="158.6pt,1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3240</wp:posOffset>
                </wp:positionH>
                <wp:positionV relativeFrom="paragraph">
                  <wp:posOffset>-5080</wp:posOffset>
                </wp:positionV>
                <wp:extent cx="613410" cy="255905"/>
                <wp:effectExtent l="0" t="0" r="0" b="0"/>
                <wp:wrapNone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6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20.15pt;mso-wrap-distance-left:9.05pt;mso-wrap-distance-right:9.05pt;mso-wrap-distance-top:0pt;mso-wrap-distance-bottom:0pt;margin-top:-0.4pt;mso-position-vertical-relative:text;margin-left:2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6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45590</wp:posOffset>
                </wp:positionH>
                <wp:positionV relativeFrom="paragraph">
                  <wp:posOffset>5080</wp:posOffset>
                </wp:positionV>
                <wp:extent cx="613410" cy="255905"/>
                <wp:effectExtent l="0" t="0" r="0" b="0"/>
                <wp:wrapNone/>
                <wp:docPr id="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4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20.15pt;mso-wrap-distance-left:9.05pt;mso-wrap-distance-right:9.05pt;mso-wrap-distance-top:0pt;mso-wrap-distance-bottom:0pt;margin-top:0.4pt;mso-position-vertical-relative:text;margin-left:1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4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7020</wp:posOffset>
                </wp:positionH>
                <wp:positionV relativeFrom="paragraph">
                  <wp:posOffset>161290</wp:posOffset>
                </wp:positionV>
                <wp:extent cx="613410" cy="255905"/>
                <wp:effectExtent l="0" t="0" r="0" b="0"/>
                <wp:wrapNone/>
                <wp:docPr id="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3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20.15pt;mso-wrap-distance-left:9.05pt;mso-wrap-distance-right:9.05pt;mso-wrap-distance-top:0pt;mso-wrap-distance-bottom:0pt;margin-top:12.7pt;mso-position-vertical-relative:text;margin-left: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3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44290</wp:posOffset>
                </wp:positionH>
                <wp:positionV relativeFrom="paragraph">
                  <wp:posOffset>92075</wp:posOffset>
                </wp:positionV>
                <wp:extent cx="613410" cy="255905"/>
                <wp:effectExtent l="0" t="0" r="0" b="0"/>
                <wp:wrapNone/>
                <wp:docPr id="8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20.15pt;mso-wrap-distance-left:9.05pt;mso-wrap-distance-right:9.05pt;mso-wrap-distance-top:0pt;mso-wrap-distance-bottom:0pt;margin-top:7.25pt;mso-position-vertical-relative:text;margin-left:3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055</wp:posOffset>
                </wp:positionH>
                <wp:positionV relativeFrom="paragraph">
                  <wp:posOffset>55880</wp:posOffset>
                </wp:positionV>
                <wp:extent cx="6423660" cy="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3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4.4pt" to="520.4pt,4.4pt" stroked="t" o:allowincell="f" style="position:absolute">
                <v:stroke color="red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26565</wp:posOffset>
                </wp:positionH>
                <wp:positionV relativeFrom="paragraph">
                  <wp:posOffset>29845</wp:posOffset>
                </wp:positionV>
                <wp:extent cx="92710" cy="59690"/>
                <wp:effectExtent l="3175" t="4445" r="317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80" cy="5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2.35pt" to="143.2pt,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3.</w:t>
      </w:r>
      <w:r>
        <w:rPr/>
        <w:t xml:space="preserve"> Que remarque-t-on ?</w:t>
      </w:r>
    </w:p>
    <w:p>
      <w:pPr>
        <w:pStyle w:val="Normal"/>
        <w:rPr>
          <w:color w:val="FF0000"/>
        </w:rPr>
      </w:pPr>
      <w:r>
        <w:rPr>
          <w:color w:val="FF0000"/>
        </w:rPr>
        <w:t>Les milieux sont tous alignés.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D.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8535</wp:posOffset>
                </wp:positionH>
                <wp:positionV relativeFrom="paragraph">
                  <wp:posOffset>95885</wp:posOffset>
                </wp:positionV>
                <wp:extent cx="4846955" cy="568071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040" cy="5680800"/>
                          <a:chOff x="0" y="0"/>
                          <a:chExt cx="4847040" cy="568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47040" cy="568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4748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1160" y="0"/>
                              <a:ext cx="4565520" cy="568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3283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373320"/>
                                <a:ext cx="315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080" y="373320"/>
                                <a:ext cx="94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5956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26040" y="0"/>
                                <a:ext cx="0" cy="568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6400" y="0"/>
                                <a:ext cx="0" cy="568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6760" y="0"/>
                                <a:ext cx="0" cy="568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7120" y="0"/>
                                <a:ext cx="0" cy="568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7480" y="0"/>
                                <a:ext cx="0" cy="568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7840" y="0"/>
                                <a:ext cx="0" cy="568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8200" y="0"/>
                                <a:ext cx="0" cy="568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8560" y="0"/>
                                <a:ext cx="0" cy="568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8920" y="0"/>
                                <a:ext cx="0" cy="568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9280" y="0"/>
                                <a:ext cx="0" cy="568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9280" y="0"/>
                                <a:ext cx="0" cy="568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9640" y="0"/>
                                <a:ext cx="0" cy="568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0000" y="0"/>
                                <a:ext cx="0" cy="568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0360" y="0"/>
                                <a:ext cx="0" cy="568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0720" y="0"/>
                                <a:ext cx="0" cy="568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1080" y="0"/>
                                <a:ext cx="0" cy="568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5680" y="0"/>
                                <a:ext cx="0" cy="568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5320" y="0"/>
                                <a:ext cx="0" cy="568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63108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676440"/>
                                <a:ext cx="315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080" y="676440"/>
                                <a:ext cx="94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7348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0360" y="97020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1015200"/>
                                <a:ext cx="315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080" y="1015200"/>
                                <a:ext cx="94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90108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1160" y="133092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160" y="1375920"/>
                                <a:ext cx="315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880" y="1375920"/>
                                <a:ext cx="94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26180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34360" y="3839760"/>
                                <a:ext cx="17640" cy="88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560" y="4263480"/>
                                <a:ext cx="9000" cy="9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600" y="1633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600" y="167904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960" y="1679040"/>
                                <a:ext cx="67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3040" y="157536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02960" y="198360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2960" y="2028960"/>
                                <a:ext cx="20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0" y="2028960"/>
                                <a:ext cx="60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22600" y="193608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92160" y="270504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2160" y="2750040"/>
                                <a:ext cx="20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5200" y="2750040"/>
                                <a:ext cx="60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11800" y="264672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11800" y="35164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800" y="3561840"/>
                                <a:ext cx="20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4840" y="3561840"/>
                                <a:ext cx="60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0640" y="345816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01800" y="450864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1800" y="4553640"/>
                                <a:ext cx="20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0" y="4553640"/>
                                <a:ext cx="60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0640" y="443916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51080" y="4869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080" y="4914360"/>
                                <a:ext cx="33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480" y="4914360"/>
                                <a:ext cx="101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2520" y="4869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080" y="52081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080" y="525348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2520" y="5253480"/>
                                <a:ext cx="243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8680" y="520812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0" y="5567040"/>
                                <a:ext cx="284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5120" y="552204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9120" y="481140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9920" y="515052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252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5252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3288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9360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1324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7396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612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3648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1684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7756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9720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5792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5432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3468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9540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1504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75760" y="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2520" y="468900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vertAlign w:val="subscript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07600" y="504936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vertAlign w:val="subscript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07120" y="532008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vertAlign w:val="subscript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7480" y="370800"/>
                                <a:ext cx="2158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480" y="34560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6400" y="34560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480" y="676440"/>
                                <a:ext cx="3949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480" y="65088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7040" y="65088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4120" y="47628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6840" y="1014840"/>
                                <a:ext cx="1506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0560" y="97020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560" y="1371600"/>
                                <a:ext cx="3171960" cy="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8800" y="133092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7360" y="1679040"/>
                                <a:ext cx="1506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040" y="197856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0440" y="2030040"/>
                                <a:ext cx="3171960" cy="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1320" y="197856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96480" y="2694960"/>
                                <a:ext cx="1533600" cy="9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45720"/>
                                  <a:ext cx="1532880" cy="6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2880" y="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26920" y="3559320"/>
                                <a:ext cx="2430000" cy="20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6560" y="353556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8560" y="4549680"/>
                                <a:ext cx="3336120" cy="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400" y="4909320"/>
                                <a:ext cx="803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240" y="4904280"/>
                                <a:ext cx="803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360" y="5251320"/>
                                <a:ext cx="1949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360" y="5251320"/>
                                <a:ext cx="1949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440" y="5568840"/>
                                <a:ext cx="1905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9280" y="450864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360" y="487044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360" y="520056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920" y="5530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8840" y="163584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39520" y="90108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FF0000"/>
                                      <w:lang w:val="fr-FR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68160" y="126180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FF0000"/>
                                      <w:lang w:val="fr-FR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37920" y="157536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FF0000"/>
                                      <w:lang w:val="fr-FR" w:bidi="ar-S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23520" y="193608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FF0000"/>
                                      <w:lang w:val="fr-FR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06760" y="264672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FF0000"/>
                                      <w:lang w:val="fr-FR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30720" y="345816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FF0000"/>
                                      <w:lang w:val="fr-FR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68160" y="443916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FF0000"/>
                                      <w:lang w:val="fr-FR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77920" y="481140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FF0000"/>
                                      <w:lang w:val="fr-F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85520" y="515052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FF0000"/>
                                      <w:lang w:val="fr-FR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44720" y="547488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FF0000"/>
                                      <w:lang w:val="fr-FR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91880" y="5568840"/>
                            <a:ext cx="190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05pt;margin-top:7.55pt;width:381.65pt;height:447.25pt" coordorigin="3541,151" coordsize="7633,8945">
                <v:group id="shape_0" style="position:absolute;left:3541;top:151;width:7633;height:89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541;top:877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984;top:151;width:7190;height:8945">
                    <v:line id="shape_0" from="4268,668" to="4268,8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68,739" to="4764,7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65,739" to="6255,73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984;top:560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387,151" to="6387,909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6671,151" to="6671,909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6955,151" to="6955,909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7239,151" to="7239,909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7523,151" to="7523,909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7807,151" to="7807,909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8091,151" to="8091,909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8375,151" to="8375,909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8659,151" to="8659,909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8943,151" to="8943,909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9227,151" to="9227,909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9511,151" to="9511,909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9795,151" to="9795,909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10079,151" to="10079,909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10363,151" to="10363,909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10647,151" to="10647,909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6103,151" to="6103,909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5819,151" to="5819,909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4268,1145" to="4268,12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68,1216" to="4764,12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65,1216" to="6255,121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984;top:1054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268,1679" to="4268,18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68,1750" to="4764,17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65,1750" to="6255,175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984;top:1570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285,2247" to="4285,23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85,2318" to="4781,23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82,2318" to="6272,231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984;top:2138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353,6198" to="4380,633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243,6865" to="5256,700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421,2724" to="5421,28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1,2795" to="5775,27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6,2795" to="6840,279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154;top:2632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563,3275" to="5563,34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3,3346" to="5882,33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83,3346" to="6840,334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279;top:3200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546,4411" to="5546,45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6,4482" to="5865,44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66,4482" to="6823,448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262;top:4319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262,5689" to="5262,5829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5262,5760" to="5581,57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82,5760" to="6539,576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961;top:5597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404,7251" to="5404,7391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5404,7322" to="5723,73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24,7322" to="6681,732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103;top:7142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694,7819" to="4694,79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94,7890" to="5226,78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7,7890" to="6823,789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972,7819" to="5972,79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94,8353" to="4694,84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94,8424" to="5971,84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72,8424" to="9805,842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761,8353" to="7761,84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33,8918" to="9805,891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842,8847" to="6842,89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376;top:7728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93;top:8262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30;top:151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14;top:151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98;top:151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66;top:151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82;top:151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50;top:151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54;top:151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238;top:151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522;top:151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090;top:151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806;top:151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374;top:151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34;top:151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18;top:151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86;top:151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102;top:151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70;top:151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30;top:7535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vertAlign w:val="subscript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18;top:8103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vertAlign w:val="subscript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72;top:8529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vertAlign w:val="subscript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263,735" to="7662,735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4263,695" to="4263,77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663,695" to="7663,77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263,1216" to="10482,1216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4263,1176" to="4263,125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483,1176" to="10483,125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oval id="shape_0" stroked="f" o:allowincell="f" style="position:absolute;left:10258;top:901;width:719;height:719;mso-wrap-style:square;v-text-anchor:top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oval>
                    <v:line id="shape_0" from="4278,1749" to="6649,1749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6646,1679" to="6646,1819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4279,2311" to="9273,2318" stroked="t" o:allowincell="f" style="position:absolute;flip:y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9273,2247" to="9273,2387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5444,2795" to="7815,2795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5565,3267" to="5565,3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59,3348" to="10553,3355" stroked="t" o:allowincell="f" style="position:absolute;flip:y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10553,3267" to="10553,3407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group id="shape_0" style="position:absolute;left:5553;top:4395;width:2414;height:151">
                      <v:line id="shape_0" from="5553,4406" to="5553,4547" stroked="t" o:allowincell="f" style="position:absolute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5554,4467" to="7967,4476" stroked="t" o:allowincell="f" style="position:absolute;flip:y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7967,4395" to="7967,4536" stroked="t" o:allowincell="f" style="position:absolute">
                        <v:stroke color="red" weight="12600" joinstyle="miter" endcap="flat"/>
                        <v:fill o:detectmouseclick="t" on="false"/>
                        <w10:wrap type="none"/>
                      </v:line>
                    </v:group>
                    <v:line id="shape_0" from="5286,5756" to="9112,5788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9112,5719" to="9112,5859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5399,7316" to="10652,7324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4701,7882" to="5965,7882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5973,7874" to="7237,7874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4693,8421" to="7762,8421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7783,8421" to="10852,8421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6863,8921" to="9862,8921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10644,7251" to="10644,7391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7244,7821" to="7244,7961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10844,8341" to="10844,8481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9864,8861" to="9864,9001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7793,2727" to="7793,2867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723;top:1570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FF0000"/>
                                <w:lang w:val="fr-FR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288;top:2138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FF0000"/>
                                <w:lang w:val="fr-FR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23;top:2632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FF0000"/>
                                <w:lang w:val="fr-FR" w:bidi="ar-SA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635;top:3200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FF0000"/>
                                <w:lang w:val="fr-FR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89;top:4319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FF0000"/>
                                <w:lang w:val="fr-FR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229;top:5597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FF0000"/>
                                <w:lang w:val="fr-FR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705;top:7142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FF0000"/>
                                <w:lang w:val="fr-FR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56;top:7728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FF0000"/>
                                <w:lang w:val="fr-F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890;top:8262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FF0000"/>
                                <w:lang w:val="fr-FR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881;top:8773;width:283;height:283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FF0000"/>
                                <w:lang w:val="fr-FR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3843,8921" to="6842,8921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Tracer les segments suivant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1.</w:t>
      </w:r>
      <w:r>
        <w:rPr/>
        <w:t xml:space="preserve"> le segment [AB] de longueur 6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2.</w:t>
      </w:r>
      <w:r>
        <w:rPr/>
        <w:t xml:space="preserve"> le segment [CD] de longueur 11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3.</w:t>
      </w:r>
      <w:r>
        <w:rPr/>
        <w:t xml:space="preserve"> le segment [EF] de longueur 4,2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4.</w:t>
      </w:r>
      <w:r>
        <w:rPr/>
        <w:t xml:space="preserve"> le segment [GH] de longueur 8,8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5.</w:t>
      </w:r>
      <w:r>
        <w:rPr/>
        <w:t xml:space="preserve"> le segment [IJ] de la même longueur que [EF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6.</w:t>
      </w:r>
      <w:r>
        <w:rPr/>
        <w:t xml:space="preserve"> le segment [KL] de la même longueur que [GH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7.</w:t>
      </w:r>
      <w:r>
        <w:rPr/>
        <w:t xml:space="preserve"> le segment [MN] de la même longueur que le segment ci-dessous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9515</wp:posOffset>
                </wp:positionH>
                <wp:positionV relativeFrom="paragraph">
                  <wp:posOffset>40005</wp:posOffset>
                </wp:positionV>
                <wp:extent cx="1487805" cy="553085"/>
                <wp:effectExtent l="3175" t="1270" r="3175" b="127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552960"/>
                          <a:chOff x="0" y="0"/>
                          <a:chExt cx="1487880" cy="552960"/>
                        </a:xfrm>
                      </wpg:grpSpPr>
                      <wps:wsp>
                        <wps:cNvSpPr/>
                        <wps:spPr>
                          <a:xfrm>
                            <a:off x="0" y="466560"/>
                            <a:ext cx="28080" cy="86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40" y="43920"/>
                            <a:ext cx="1460520" cy="46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800" y="0"/>
                            <a:ext cx="28080" cy="86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5pt;margin-top:3.15pt;width:117.05pt;height:43.45pt" coordorigin="1890,63" coordsize="2341,869">
                <v:line id="shape_0" from="1889,798" to="1932,9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1,132" to="4210,86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188,63" to="4231,1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8.</w:t>
      </w:r>
      <w:r>
        <w:rPr/>
        <w:t xml:space="preserve"> le segment [OP] de la même longueur que le segment ci-dess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985</wp:posOffset>
                </wp:positionH>
                <wp:positionV relativeFrom="paragraph">
                  <wp:posOffset>-194310</wp:posOffset>
                </wp:positionV>
                <wp:extent cx="2385695" cy="465455"/>
                <wp:effectExtent l="635" t="3810" r="635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5720" cy="46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5pt,-15.3pt" to="218.35pt,2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</w:r>
      <w:r>
        <w:rPr>
          <w:b/>
          <w:i/>
        </w:rPr>
        <w:t>9.</w:t>
      </w:r>
      <w:r>
        <w:rPr/>
        <w:t xml:space="preserve"> le segment [QR] de la même longueur que le segment ci-dess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10.</w:t>
      </w:r>
      <w:r>
        <w:rPr/>
        <w:t xml:space="preserve"> le segment [ST] de milieu M</w:t>
      </w:r>
      <w:r>
        <w:rPr>
          <w:vertAlign w:val="subscript"/>
        </w:rPr>
        <w:t>1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11.</w:t>
      </w:r>
      <w:r>
        <w:rPr/>
        <w:t xml:space="preserve"> le segment [UV] de milieu M</w:t>
      </w:r>
      <w:r>
        <w:rPr>
          <w:vertAlign w:val="subscript"/>
        </w:rPr>
        <w:t>2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12.</w:t>
      </w:r>
      <w:r>
        <w:rPr>
          <w:i/>
        </w:rPr>
        <w:t xml:space="preserve"> </w:t>
      </w:r>
      <w:r>
        <w:rPr/>
        <w:t>le segment [XY] de milieu M</w:t>
      </w:r>
      <w:r>
        <w:rPr>
          <w:vertAlign w:val="subscript"/>
        </w:rPr>
        <w:t>3</w:t>
      </w:r>
      <w:r>
        <w:rPr/>
        <w:t xml:space="preserve"> 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90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6G1 - Figures plan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D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ahoma" w:hAnsi="Tahoma" w:cs="Tahoma"/>
      <w:b/>
      <w:i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20:32:00Z</dcterms:created>
  <dc:creator>Joël NEGRI</dc:creator>
  <dc:description/>
  <dc:language>en-US</dc:language>
  <cp:lastModifiedBy>lescure</cp:lastModifiedBy>
  <cp:lastPrinted>2002-12-07T22:06:00Z</cp:lastPrinted>
  <dcterms:modified xsi:type="dcterms:W3CDTF">2002-12-07T21:14:00Z</dcterms:modified>
  <cp:revision>6</cp:revision>
  <dc:subject/>
  <dc:title>EXERCICE 1D</dc:title>
</cp:coreProperties>
</file>